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4185016626"/>
            <w:bookmarkStart w:id="6" w:name="__Fieldmark__37_4185016626"/>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4185016626"/>
            <w:bookmarkStart w:id="8" w:name="__Fieldmark__60_4185016626"/>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